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52"/>
          <w:szCs w:val="52"/>
        </w:rPr>
        <w:t>毕 业 论 文 成 绩 评 审 表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专    业</w:t>
      </w:r>
      <w:r>
        <w:rPr>
          <w:rFonts w:ascii="宋体" w:hAnsi="宋体" w:cs="宋体"/>
          <w:sz w:val="30"/>
          <w:szCs w:val="30"/>
          <w:u w:val="single"/>
        </w:rPr>
        <w:t xml:space="preserve">           会      计            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题    目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考    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姓    名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办学单位</w:t>
      </w:r>
      <w:r>
        <w:rPr>
          <w:rFonts w:ascii="宋体" w:hAnsi="宋体" w:cs="宋体"/>
          <w:sz w:val="30"/>
          <w:szCs w:val="30"/>
          <w:u w:val="single"/>
        </w:rPr>
        <w:t xml:space="preserve">           数 软 学 院          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指导老师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Style15"/>
        <w:keepNext w:val="false"/>
        <w:keepLines w:val="false"/>
        <w:widowControl/>
        <w:spacing w:lineRule="atLeast" w:line="900" w:before="0" w:after="0"/>
        <w:ind w:left="0" w:right="0" w:firstLine="105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30"/>
          <w:szCs w:val="30"/>
        </w:rPr>
        <w:t>成    绩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Style15"/>
        <w:keepNext w:val="false"/>
        <w:keepLines w:val="false"/>
        <w:widowControl/>
        <w:spacing w:lineRule="auto" w:line="720" w:before="0" w:after="0"/>
        <w:ind w:left="0" w:right="0" w:firstLine="90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</w:rPr>
        <w:t>市（地、州）          县（市、区）</w:t>
      </w:r>
    </w:p>
    <w:p>
      <w:pPr>
        <w:pStyle w:val="Style15"/>
        <w:keepNext w:val="false"/>
        <w:keepLines w:val="false"/>
        <w:widowControl/>
        <w:spacing w:lineRule="auto" w:line="720" w:before="0" w:after="0"/>
        <w:ind w:left="0" w:right="0" w:firstLine="3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lineRule="auto" w:line="720" w:before="0" w:after="0"/>
        <w:ind w:left="0" w:right="0" w:firstLine="3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川省高等教育自学考试委员会</w:t>
      </w:r>
    </w:p>
    <w:p>
      <w:pPr>
        <w:pStyle w:val="Style15"/>
        <w:keepNext w:val="false"/>
        <w:keepLines w:val="false"/>
        <w:widowControl/>
        <w:spacing w:lineRule="auto" w:line="720" w:before="0" w:after="0"/>
        <w:ind w:left="0" w:right="0" w:firstLine="3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 月     日</w:t>
      </w:r>
    </w:p>
    <w:p>
      <w:pPr>
        <w:pStyle w:val="Style15"/>
        <w:keepNext w:val="false"/>
        <w:keepLines w:val="false"/>
        <w:widowControl/>
        <w:spacing w:lineRule="auto" w:line="720" w:before="0" w:after="0"/>
        <w:ind w:left="0" w:right="0" w:firstLine="3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3866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论文评语（有指导教师填写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成绩         签字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论文指导委员会初审意见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主任签章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  <w:tr>
        <w:trPr>
          <w:trHeight w:val="3880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自学考试委员会确认意见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公章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72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毕业论文的格式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【请认真阅读并严格按照以下格式完成，否则视为不合格论文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内容完整性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内容必须齐全，包括题目、中文摘要及关键字、目录、引言（概述）、正文、结果（结论）、致谢（可选）、参考文献、附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格式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本专业要求完整的毕业论文应包括如下内容及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1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封面：  见各专业论文封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2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文摘要及关键词（中文摘要一般要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左右，关键词一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-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3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4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正文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以上），正文一般包含以下内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(a)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序言（概述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(b)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正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(c)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结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(d)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考文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(f)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致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(g)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附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排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纸张大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复印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b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面设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边距：上、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5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厘米；左、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厘米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行间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倍行距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c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体：宋体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d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档格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OR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字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引言（概述）、正文、结论之和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左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文体风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叙述事实、观点和算法时，应该采用客观的、科学的修饰，避免出现含有感情色彩或者多姿多彩的文学描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参考文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对于引用他人成果，必须在引用处注明参考文献，否则视为抄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参考文献中列出的文献，必须是在正文中引用了的，不得列出没有在正文中直接引用的文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一份完整的参考文献可向读者提供一份有价值的信息资料。毕业论文的参考文献应列入主要参考文献，要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篇以上，其中应该包含外文文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篇以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参考文献是对设计提供实际参考价值的材料，对于一般教科书或程序设计语言的书籍，不作为参考文献。对于其它内部资料，尚未公开的技术资料等一般不出现在参考文献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参考文献用阿拉伯数字标明文献序号，在正文中以上标如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[1]”  “[2]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表示；参考文献的序号必须严格按照该文献在论文中出现的顺序编排。对于参考的论文，具体格式是作者，论文题目，出处，年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Vol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起始页码－结束页码。如果作者超过三名，以三名为限，并且加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"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"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题目自拟，必须与会计专业相关的题目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800080"/>
      <w:sz w:val="18"/>
      <w:szCs w:val="18"/>
      <w:u w:val="single"/>
    </w:rPr>
  </w:style>
  <w:style w:type="character" w:styleId="InternetLink">
    <w:name w:val="Hyperlink"/>
    <w:basedOn w:val="Style14"/>
    <w:rPr>
      <w:rFonts w:ascii="宋体" w:hAnsi="宋体" w:eastAsia="宋体" w:cs="宋体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广元高教</cp:lastModifiedBy>
  <dcterms:modified xsi:type="dcterms:W3CDTF">2021-04-18T01:4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748AD8E8C48CB8317C9C49EF888AD</vt:lpwstr>
  </property>
  <property fmtid="{D5CDD505-2E9C-101B-9397-08002B2CF9AE}" pid="3" name="KSOProductBuildVer">
    <vt:lpwstr>2052-11.1.0.10463</vt:lpwstr>
  </property>
</Properties>
</file>