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100"/>
        <w:rPr/>
      </w:pPr>
      <w:r>
        <w:rPr/>
      </w:r>
    </w:p>
    <w:p>
      <w:pPr>
        <w:pStyle w:val="Style15"/>
        <w:spacing w:lineRule="atLeast" w:line="260"/>
        <w:ind w:firstLine="2390"/>
        <w:rPr>
          <w:sz w:val="44"/>
          <w:szCs w:val="44"/>
        </w:rPr>
      </w:pPr>
      <w:r>
        <w:rPr>
          <w:rStyle w:val="StrongEmphasis"/>
          <w:sz w:val="44"/>
          <w:szCs w:val="44"/>
        </w:rPr>
        <w:t>高等教育自学考试</w:t>
      </w:r>
    </w:p>
    <w:p>
      <w:pPr>
        <w:pStyle w:val="Style15"/>
        <w:spacing w:lineRule="atLeast" w:line="26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本科毕业论文</w:t>
      </w:r>
    </w:p>
    <w:p>
      <w:pPr>
        <w:pStyle w:val="Style15"/>
        <w:spacing w:lineRule="atLeast" w:line="260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lineRule="atLeast" w:line="260"/>
        <w:ind w:firstLine="723"/>
        <w:rPr>
          <w:rStyle w:val="StrongEmphasis"/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firstLine="723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题  目：</w:t>
      </w:r>
      <w:r>
        <w:rPr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Style15"/>
        <w:spacing w:lineRule="atLeast" w:line="260"/>
        <w:ind w:firstLine="723"/>
        <w:rPr>
          <w:sz w:val="36"/>
          <w:szCs w:val="36"/>
          <w:u w:val="single"/>
        </w:rPr>
      </w:pPr>
      <w:r>
        <w:rPr>
          <w:rStyle w:val="StrongEmphasis"/>
          <w:sz w:val="36"/>
          <w:szCs w:val="36"/>
        </w:rPr>
        <w:t>准考证号：</w:t>
      </w:r>
      <w:r>
        <w:rPr>
          <w:rStyle w:val="StrongEmphasis"/>
          <w:sz w:val="36"/>
          <w:szCs w:val="36"/>
          <w:u w:val="single"/>
        </w:rPr>
        <w:t xml:space="preserve">                  </w:t>
      </w:r>
      <w:r>
        <w:rPr>
          <w:rStyle w:val="StrongEmphasis"/>
          <w:sz w:val="36"/>
          <w:szCs w:val="36"/>
        </w:rPr>
        <w:t>_____</w:t>
      </w:r>
      <w:r>
        <w:rPr>
          <w:rStyle w:val="StrongEmphasis"/>
          <w:sz w:val="36"/>
          <w:szCs w:val="36"/>
          <w:u w:val="single"/>
        </w:rPr>
        <w:t xml:space="preserve">   </w:t>
      </w:r>
    </w:p>
    <w:p>
      <w:pPr>
        <w:pStyle w:val="Style15"/>
        <w:spacing w:lineRule="atLeast" w:line="260"/>
        <w:ind w:firstLine="723"/>
        <w:rPr>
          <w:rStyle w:val="StrongEmphasis"/>
          <w:rFonts w:eastAsia="宋体"/>
          <w:sz w:val="36"/>
          <w:szCs w:val="36"/>
          <w:lang w:val="en-US" w:eastAsia="zh-CN"/>
        </w:rPr>
      </w:pPr>
      <w:r>
        <w:rPr>
          <w:rStyle w:val="StrongEmphasis"/>
          <w:sz w:val="36"/>
          <w:szCs w:val="36"/>
        </w:rPr>
        <w:t>考生姓名：</w:t>
      </w:r>
      <w:r>
        <w:rPr>
          <w:rStyle w:val="StrongEmphasis"/>
          <w:sz w:val="36"/>
          <w:szCs w:val="36"/>
          <w:u w:val="single"/>
          <w:lang w:val="en-US" w:eastAsia="zh-CN"/>
        </w:rPr>
        <w:t xml:space="preserve">  </w:t>
      </w:r>
      <w:r>
        <w:rPr>
          <w:rStyle w:val="StrongEmphasis"/>
          <w:sz w:val="36"/>
          <w:szCs w:val="36"/>
          <w:u w:val="single"/>
        </w:rPr>
        <w:t xml:space="preserve">          </w:t>
      </w:r>
      <w:r>
        <w:rPr>
          <w:rStyle w:val="StrongEmphasis"/>
          <w:sz w:val="36"/>
          <w:szCs w:val="36"/>
          <w:u w:val="single"/>
          <w:lang w:val="en-US" w:eastAsia="zh-CN"/>
        </w:rPr>
        <w:t xml:space="preserve">              </w:t>
      </w:r>
    </w:p>
    <w:p>
      <w:pPr>
        <w:pStyle w:val="Style15"/>
        <w:spacing w:lineRule="atLeast" w:line="260"/>
        <w:ind w:left="722" w:hanging="0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专    业：</w:t>
      </w:r>
      <w:r>
        <w:rPr>
          <w:rStyle w:val="StrongEmphasis"/>
          <w:sz w:val="36"/>
          <w:szCs w:val="36"/>
          <w:u w:val="single"/>
        </w:rPr>
        <w:t xml:space="preserve">                          </w:t>
      </w:r>
      <w:r>
        <w:rPr>
          <w:rStyle w:val="StrongEmphasis"/>
          <w:sz w:val="36"/>
          <w:szCs w:val="36"/>
        </w:rPr>
        <w:t xml:space="preserve">  </w:t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rStyle w:val="StrongEmphasis"/>
          <w:sz w:val="36"/>
          <w:szCs w:val="36"/>
        </w:rPr>
        <w:t>写作时间：</w:t>
      </w:r>
      <w:r>
        <w:rPr>
          <w:rStyle w:val="StrongEmphasis"/>
          <w:sz w:val="36"/>
          <w:szCs w:val="36"/>
          <w:u w:val="single"/>
        </w:rPr>
        <w:t xml:space="preserve">               </w:t>
      </w:r>
      <w:r>
        <w:rPr>
          <w:rStyle w:val="StrongEmphasis"/>
          <w:sz w:val="36"/>
          <w:szCs w:val="36"/>
          <w:u w:val="single"/>
          <w:lang w:val="en-US" w:eastAsia="zh-CN"/>
        </w:rPr>
        <w:t xml:space="preserve">       </w:t>
      </w:r>
      <w:r>
        <w:rPr>
          <w:rStyle w:val="StrongEmphasis"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 xml:space="preserve">  </w:t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tLeast" w:line="260"/>
        <w:ind w:left="72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2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论文题目</w:t>
      </w:r>
      <w:r>
        <w:rPr>
          <w:rFonts w:ascii="宋体" w:hAnsi="宋体" w:cs="宋体"/>
          <w:kern w:val="0"/>
          <w:sz w:val="28"/>
          <w:szCs w:val="28"/>
        </w:rPr>
        <w:t>  三号宋体</w:t>
      </w:r>
    </w:p>
    <w:p>
      <w:pPr>
        <w:pStyle w:val="Normal"/>
        <w:widowControl/>
        <w:spacing w:lineRule="atLeast" w:line="260"/>
        <w:ind w:firstLine="16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者：         准考证号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内容摘要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键词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 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 </w:t>
      </w:r>
      <w:r>
        <w:rPr>
          <w:rFonts w:ascii="宋体" w:hAnsi="宋体" w:cs="宋体"/>
          <w:kern w:val="0"/>
          <w:sz w:val="24"/>
        </w:rPr>
        <w:t>正文  小四号宋体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论文具体要求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  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文稿采用</w:t>
      </w:r>
      <w:r>
        <w:rPr>
          <w:rFonts w:cs="宋体" w:ascii="宋体" w:hAnsi="宋体"/>
          <w:kern w:val="0"/>
          <w:sz w:val="28"/>
          <w:szCs w:val="28"/>
        </w:rPr>
        <w:t>A4</w:t>
      </w:r>
      <w:r>
        <w:rPr>
          <w:rFonts w:ascii="宋体" w:hAnsi="宋体" w:cs="宋体"/>
          <w:kern w:val="0"/>
          <w:sz w:val="28"/>
          <w:szCs w:val="28"/>
        </w:rPr>
        <w:t>幅面</w:t>
      </w:r>
      <w:r>
        <w:rPr>
          <w:rFonts w:cs="宋体" w:ascii="宋体" w:hAnsi="宋体"/>
          <w:kern w:val="0"/>
          <w:sz w:val="28"/>
          <w:szCs w:val="28"/>
        </w:rPr>
        <w:t>word</w:t>
      </w:r>
      <w:r>
        <w:rPr>
          <w:rFonts w:ascii="宋体" w:hAnsi="宋体" w:cs="宋体"/>
          <w:kern w:val="0"/>
          <w:sz w:val="28"/>
          <w:szCs w:val="28"/>
        </w:rPr>
        <w:t>文档；中文标题为三号宋体，内容摘要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关键词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参考文献正文为小四号宋体，文稿应加注页码。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   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字数要求：正文不少于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kern w:val="0"/>
          <w:sz w:val="28"/>
          <w:szCs w:val="28"/>
        </w:rPr>
        <w:t>000</w:t>
      </w:r>
      <w:r>
        <w:rPr>
          <w:rFonts w:ascii="宋体" w:hAnsi="宋体" w:cs="宋体"/>
          <w:kern w:val="0"/>
          <w:sz w:val="28"/>
          <w:szCs w:val="28"/>
        </w:rPr>
        <w:t>字。</w:t>
      </w:r>
    </w:p>
    <w:p>
      <w:pPr>
        <w:pStyle w:val="Normal"/>
        <w:widowControl/>
        <w:spacing w:lineRule="atLeast" w:line="260"/>
        <w:ind w:firstLine="350"/>
        <w:jc w:val="left"/>
        <w:rPr>
          <w:sz w:val="36"/>
          <w:szCs w:val="36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论文格式：论文由封面、标题、作者、内容摘要、关键词、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参考文献等部分组成。</w:t>
      </w:r>
    </w:p>
    <w:p>
      <w:pPr>
        <w:pStyle w:val="Style15"/>
        <w:spacing w:lineRule="atLeast" w:line="260"/>
        <w:ind w:left="722" w:hanging="0"/>
        <w:rPr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毕业论文（设计）撰写的具体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一）毕业论文（设计）包括以下内容（按顺序）：封面、中文内容提要与关键词、目录、正文、参考文献。 如果需要，可以在正文前加“引言”，在参考文献后加“后记”。各项目含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封面：封面由文头、论文标题、学生姓名、院系名称、专业名称、班级、准考证号、指导教师等内容组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文题目、内容提要与关键词：内容提要是对论文内容的概括性描述，应忠实于原文，字数控制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-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之间。关键词是从论文标题、内容提要或正文中提取的、能表现论文主题的、具有实质意义的词语，通常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目录：列出论文正文的一、二级标题名称及对应页码，附录、参考文献、后记等的对应页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文：正文是论文的主体部分，通常由绪论（引论）、本论、结论三部分组成。这三部分在行文上可以不明确标示。正文的各个章节或部分应以若干层级标题来标识。正文字数应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00-10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左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考文献：作者在写作过程中使用过的文章、著作名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封底：装订毕业论文开题、指导、评阅、答辩过程的各种表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二）毕业论文格式编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纸型及页边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毕业论文一律用国际标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型纸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97mm×210m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打印。页面分图文区与白边区两部分，所有的文字、图形、其他符号只能出现在图文区内。页边距使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or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默认值，即：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1.7m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.4m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1.7m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.4m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版式与用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字图形一律从左至右横写横排。文字一律通栏编辑。使用规范的简化汉字。除非必要，不使用繁体字。忌用异体字、复合字及其他不规范的汉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各部分的编排式样及字体字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文头：封面顶部居中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楷体加粗，上下各空两行。固定内容为“四川师范大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专业专升本毕业论文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论文标题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居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论文副标题：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加粗，紧挨正标题下居中，文字前加破折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学生姓名、院系名称、专业名称、准考证号、指导教师、完成时间、所属地区：项目名称用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楷体加粗，内容用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宋体加粗，在正副标题下居中依次排列，各占一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中文题目、内容提要及关键词：排在封二或另起页，中文题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顶部居中，上下各空一行；中文题目与内容提要之间为学生姓名和指导教师项目；“内容摘要”四字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内容用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宋体，每段起首空两格，回行顶格。“关键词”三字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内容用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；关键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—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，词间空一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目录：另起页，项目名称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顶部居中；内容用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仿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正文文字：另起页，论文标题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顶部居中排列，上下各空一行；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文文字一般用小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宋体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每段起首空两格，回行顶格，单倍行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正文文中一般采用三级标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级标题：标题序号为“一、”，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独占行，末尾不加标点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级标题：标题序号为“（一）”，与正文字体字号相同，独占行，末尾不加标点符号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级及以下标题：三、四、五级标题序号分别为“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”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“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”和“①”，与正文字体字号相同，可根据标题的长短确定是否独占行。若独占行，则末尾不使用标点；否则，标题后必须加句号。每级标题的下一级标题应各自连续编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考文献：项目名称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黑体，在正文或附录后空两行顶格排印，另起行空两格用小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宋体排印参考文献内容，具体编排方式同注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标点符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中的标点符号应正确使用，忌误用、混用，中英文标点符号应区分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文排印连续页码，单面印时页码位于右下角；双面印时，单页码位于右下角，双页码位于左下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三）印刷与装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一律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纸打印，单、双面均可，推荐双面印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验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考生在规定时间内完成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后，报送各专业负责学院，各专业负责学院组织教师进行评审，对确实完成课题任务并达到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求者，同意其进行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时间：每年安排两次，拟定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初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地点：各专业负责学院拟定答辩地点，将答辩具体地点和参与答辩的考生数据于答辩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报继续教育学院备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小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由各专业负责学院组织考核教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成立答辩小组，成员其中一人必须具有副高及以上职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程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考生想答辩小组简要报告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内容和强调选题价值，主要观点形成过程，尤其是该设计的特点、创新内容及其应用前景。报告时间一般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答辩小组成员向考生提问，还可考查考生对基本理论及技能的掌握及分析问题、解决问题的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答辩小组对考生的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答辩情况写出评语，并评定成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绩评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评定毕业论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成绩按优秀、良好、中等、及格、不及格五个等级来评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评定等级标准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优秀：能较好的运用所学知识，论点正确，材料充实，叙述问题准备，论证严谨，层次分明，结构完整，见解有所创新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良好：能运用所学知识，论点正确，材料充实，语言精练，层次清楚，在某一方面有所创新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等：能运用所学知识，论点基本正确，材料尚充实，层次基本清楚，能较好的表达自己的正确见解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及格：能运用所学知识，论点基本正确，材料尚能说明问题，文字尚通顺，论证基本正确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及格：对问题阐述不清，论点有错误，论据不准确，逻辑混乱，文字不通顺，不符合毕业论文答辩的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七、考核纪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严格考核纪律，答辩小组成员要认真负责，严格掌握标准，既不苛求，也不降低标准，认真填写评语，给出成绩等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八、毕业论文（设计）成绩按照规定实践，以统一格式报继续教育学院。</w:t>
      </w:r>
    </w:p>
    <w:p>
      <w:pPr>
        <w:pStyle w:val="Style15"/>
        <w:spacing w:lineRule="atLeast" w:line="260" w:before="10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35:00Z</dcterms:created>
  <dc:creator>雨薇</dc:creator>
  <dc:description/>
  <dc:language>en-US</dc:language>
  <cp:lastModifiedBy>广元高教</cp:lastModifiedBy>
  <dcterms:modified xsi:type="dcterms:W3CDTF">2021-04-18T01:32:44Z</dcterms:modified>
  <cp:revision>3</cp:revision>
  <dc:subject/>
  <dc:title>四川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D5093C51143B4AF4C28BA809E8551</vt:lpwstr>
  </property>
  <property fmtid="{D5CDD505-2E9C-101B-9397-08002B2CF9AE}" pid="3" name="KSOProductBuildVer">
    <vt:lpwstr>2052-11.1.0.10463</vt:lpwstr>
  </property>
</Properties>
</file>